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ем 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jc w:val="center"/>
        <w:rPr/>
      </w:pPr>
      <w:r>
        <w:rPr>
          <w:sz w:val="28"/>
        </w:rPr>
        <w:t xml:space="preserve">поселения Каневского района         от 30.05.2019 года № 229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65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916"/>
        <w:gridCol w:w="361"/>
        <w:gridCol w:w="498"/>
        <w:gridCol w:w="636"/>
        <w:gridCol w:w="282"/>
        <w:gridCol w:w="814"/>
        <w:gridCol w:w="148"/>
        <w:gridCol w:w="882"/>
      </w:tblGrid>
      <w:tr>
        <w:trPr>
          <w:trHeight w:val="660" w:hRule="atLeast"/>
        </w:trPr>
        <w:tc>
          <w:tcPr>
            <w:tcW w:w="965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чет о выполнении индикативного пла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о-экономического развития Новодеревянкво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Каневского района за 2018 год</w:t>
            </w:r>
          </w:p>
        </w:tc>
      </w:tr>
      <w:tr>
        <w:trPr>
          <w:trHeight w:val="27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выполнения плана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, тыс.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4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480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27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65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ыток предприятий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47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65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8431                                        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454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батывающие производства (D), тыс.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2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54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480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Мясо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Хлеб и хлебобулочные изделия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75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8229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основных видов сельскохозяйственной продук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куруз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харная свекла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, 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3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ды, ягоды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а- всего, тыс. шту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ы, тыс.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, козы, го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</w:tr>
      <w:tr>
        <w:trPr>
          <w:trHeight w:val="49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8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721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6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9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1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д в эксплуатацию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46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Экономист по финансовой работе                                                  Т.М. Игнатенко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04:00Z</dcterms:created>
  <dc:creator>USER</dc:creator>
  <dc:description/>
  <cp:keywords/>
  <dc:language>en-US</dc:language>
  <cp:lastModifiedBy>USER</cp:lastModifiedBy>
  <cp:lastPrinted>2019-05-24T16:53:00Z</cp:lastPrinted>
  <dcterms:modified xsi:type="dcterms:W3CDTF">2019-06-03T14:04:00Z</dcterms:modified>
  <cp:revision>2</cp:revision>
  <dc:subject/>
  <dc:title>ПРИЛОЖЕНИЕ</dc:title>
</cp:coreProperties>
</file>